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仿宋_GB2312"/>
          <w:sz w:val="32"/>
          <w:szCs w:val="32"/>
        </w:rPr>
      </w:pPr>
      <w:r>
        <w:rPr>
          <w:rFonts w:eastAsia="黑体;SimHei"/>
          <w:sz w:val="32"/>
          <w:szCs w:val="32"/>
        </w:rPr>
        <w:t>附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件</w:t>
      </w:r>
    </w:p>
    <w:p>
      <w:pPr>
        <w:pStyle w:val="Normal"/>
        <w:spacing w:lineRule="exact" w:line="660" w:before="240" w:after="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第一批国家海外知识产权纠纷应对指导</w:t>
      </w:r>
    </w:p>
    <w:p>
      <w:pPr>
        <w:pStyle w:val="Normal"/>
        <w:spacing w:lineRule="exact" w:line="6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专家续聘名单</w:t>
      </w:r>
    </w:p>
    <w:p>
      <w:pPr>
        <w:pStyle w:val="Normal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851"/>
        <w:gridCol w:w="1134"/>
        <w:gridCol w:w="3260"/>
        <w:gridCol w:w="1418"/>
      </w:tblGrid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姓</w:t>
            </w:r>
            <w:r>
              <w:rPr>
                <w:rFonts w:cs="Times New Roman" w:eastAsia="Times New Roman"/>
                <w:b/>
                <w:bCs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职</w:t>
            </w:r>
            <w:r>
              <w:rPr>
                <w:rFonts w:cs="Times New Roman" w:eastAsia="Times New Roman"/>
                <w:b/>
                <w:bCs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单</w:t>
            </w:r>
            <w:r>
              <w:rPr>
                <w:rFonts w:cs="Times New Roman" w:eastAsia="Times New Roman"/>
                <w:b/>
                <w:bCs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国家或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地区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Ana Caca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律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Isern Patentes Y Marc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西班牙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Christoffer Ved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合伙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Protector Ip, Oslo, Norwa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挪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威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Fernando Martin Herrera Flor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律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Isern Patentes Y Marc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西班牙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Gianluca Statt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合伙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PRAXI Intellectual Property S.P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意大利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Hosea Ha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合伙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Ampersand Law Fir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德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国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Helen Ma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合伙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Imperium Patent Work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美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国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Hnath_G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合伙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Mayer Brown LL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美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国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Ilm</w:t>
            </w:r>
            <w:r>
              <w:rPr>
                <w:rFonts w:eastAsia="仿宋_GB2312" w:cs="Calibri"/>
                <w:color w:val="000000"/>
                <w:kern w:val="0"/>
                <w:sz w:val="28"/>
                <w:szCs w:val="28"/>
              </w:rPr>
              <w:t>Ā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Rs </w:t>
            </w:r>
            <w:r>
              <w:rPr>
                <w:rFonts w:eastAsia="仿宋_GB2312" w:cs="Calibri"/>
                <w:color w:val="000000"/>
                <w:kern w:val="0"/>
                <w:sz w:val="28"/>
                <w:szCs w:val="28"/>
              </w:rPr>
              <w:t>Š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atovs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合伙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Calibri"/>
                <w:color w:val="000000"/>
                <w:kern w:val="0"/>
                <w:sz w:val="28"/>
                <w:szCs w:val="28"/>
              </w:rPr>
              <w:t>Š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atovs Law Fir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拉脱维亚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Jun Y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合伙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Getech Law LL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美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国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Kin Wah Cho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合伙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Suryomurcito&amp;C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-20"/>
                <w:kern w:val="0"/>
                <w:sz w:val="28"/>
                <w:szCs w:val="28"/>
              </w:rPr>
              <w:t>印度尼西亚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Marc Hargen Ehler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合伙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Danneman Siemsen LL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西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Natasa Marsi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代理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CPZ-Centar Za Patente D,O.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克罗地亚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Noel Ki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律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H&amp;H Lawy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澳大利亚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Rosalba Palma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律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Palmas IP S.R.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意大利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Thomas H</w:t>
            </w:r>
            <w:r>
              <w:rPr>
                <w:rFonts w:eastAsia="仿宋_GB2312"/>
                <w:color w:val="000000"/>
                <w:spacing w:val="-6"/>
                <w:kern w:val="0"/>
                <w:sz w:val="28"/>
                <w:szCs w:val="28"/>
              </w:rPr>
              <w:t>vammen-Nichols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律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Protector Ip, Oslo, Norwa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挪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威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Thorsten Last-Richt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合伙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RGTH Patentanwalte PartGmb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德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国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Werner Patri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律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ULLRICH &amp; NAUMANN Patent-und Rechtsanwälte Partnerschaftgesellschaft mb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德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国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Zhang_Ji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律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Mayer Brown LL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美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国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于立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spacing w:val="-28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-28"/>
                <w:kern w:val="0"/>
                <w:sz w:val="28"/>
                <w:szCs w:val="28"/>
              </w:rPr>
              <w:t>副总经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华智众创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北京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)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投资管理有限责任公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国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马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合伙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北京同立钧成知识产权代理有限公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国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王宁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合伙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美国飞翰律师事务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美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国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王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spacing w:val="-3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-30"/>
                <w:kern w:val="0"/>
                <w:sz w:val="28"/>
                <w:szCs w:val="28"/>
              </w:rPr>
              <w:t>中国业务负责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法国劳伦夏拉知识产权事务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法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国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王茂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合伙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北京市金杜律师事务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中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国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王明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合伙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-20"/>
                <w:kern w:val="0"/>
                <w:sz w:val="28"/>
                <w:szCs w:val="28"/>
              </w:rPr>
              <w:t>北京元中知识产权代理公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国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王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合伙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美国百</w:t>
            </w:r>
            <w:r>
              <w:rPr>
                <w:rFonts w:cs="微软雅黑" w:eastAsia="微软雅黑"/>
                <w:color w:val="000000"/>
                <w:kern w:val="0"/>
                <w:sz w:val="28"/>
                <w:szCs w:val="28"/>
              </w:rPr>
              <w:t>琞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律师事务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美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国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王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合伙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美国奥瑞律师事务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美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国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邓声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董事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北京四环制药有限公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中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国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冉瑞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合伙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科文顿柏灵事务所北京办公室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国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朱振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spacing w:val="-3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-30"/>
                <w:kern w:val="0"/>
                <w:sz w:val="28"/>
                <w:szCs w:val="28"/>
              </w:rPr>
              <w:t>中国业务负责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日本正林国际特许商标事务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本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朱韶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合伙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-20"/>
                <w:kern w:val="0"/>
                <w:sz w:val="28"/>
                <w:szCs w:val="28"/>
              </w:rPr>
              <w:t>美国摩根路易斯律师事务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美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国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庄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微软雅黑" w:eastAsia="微软雅黑"/>
                <w:color w:val="000000"/>
                <w:kern w:val="0"/>
                <w:sz w:val="28"/>
                <w:szCs w:val="28"/>
              </w:rPr>
              <w:t>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首席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法务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广州视源电子科技股份有限公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国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刘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处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国际贸易促进委员会知识产权服务中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国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孙远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美国亚太法学研究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美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国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孙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法务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副总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color w:val="000000"/>
                <w:spacing w:val="-20"/>
                <w:kern w:val="0"/>
                <w:sz w:val="28"/>
                <w:szCs w:val="28"/>
              </w:rPr>
              <w:t>北京小米移动软件有限公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国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村井康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所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日本新树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Global Ip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特许业务法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本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李英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总经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北京钲霖知识产权代理有限公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国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李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部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经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杭州华进联浙知识产权代理有限公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国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杨国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代理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贸处会专利商标事务所美国硅谷代表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国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杨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律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北京市路盛律师事务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中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国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何文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合伙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中伦律师事务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中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国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何胜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合伙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北京市蓝石律师事务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中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国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寿晶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咨询部副部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知识产权研究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国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沈春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合伙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-20"/>
                <w:kern w:val="0"/>
                <w:sz w:val="28"/>
                <w:szCs w:val="28"/>
              </w:rPr>
              <w:t>北京市永新智财律师事务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国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宋嘉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合伙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美国百</w:t>
            </w:r>
            <w:r>
              <w:rPr>
                <w:rFonts w:cs="微软雅黑" w:eastAsia="微软雅黑"/>
                <w:color w:val="000000"/>
                <w:kern w:val="0"/>
                <w:sz w:val="28"/>
                <w:szCs w:val="28"/>
              </w:rPr>
              <w:t>琞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律师事务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美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国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张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color w:val="000000"/>
                <w:spacing w:val="-38"/>
                <w:kern w:val="0"/>
                <w:sz w:val="28"/>
                <w:szCs w:val="28"/>
              </w:rPr>
              <w:t>副秘书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卫生法学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国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张洪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总干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中国文字著作权协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中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国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张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合伙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中伦律师事务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中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国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陈家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律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台湾安侯法律事务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中国台湾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总法律顾问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pacing w:val="-26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-26"/>
                <w:kern w:val="0"/>
                <w:sz w:val="28"/>
                <w:szCs w:val="28"/>
              </w:rPr>
              <w:t>深圳市迈测科技股份有限公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国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邵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合伙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pacing w:val="-14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-14"/>
                <w:kern w:val="0"/>
                <w:sz w:val="28"/>
                <w:szCs w:val="28"/>
              </w:rPr>
              <w:t>北京市永新智财律师事务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国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邰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合伙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北京市金杜律师事务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中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国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金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合伙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-20"/>
                <w:kern w:val="0"/>
                <w:sz w:val="28"/>
                <w:szCs w:val="28"/>
              </w:rPr>
              <w:t>国浩律师（长沙）律师事务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国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胡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处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eastAsia="仿宋_GB2312"/>
                <w:color w:val="000000"/>
                <w:spacing w:val="-6"/>
                <w:kern w:val="0"/>
                <w:sz w:val="28"/>
                <w:szCs w:val="28"/>
              </w:rPr>
              <w:t>中国国际贸易促进委员会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专利商标事务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国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柳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代理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eastAsia="仿宋_GB2312"/>
                <w:color w:val="000000"/>
                <w:spacing w:val="-6"/>
                <w:kern w:val="0"/>
                <w:sz w:val="28"/>
                <w:szCs w:val="28"/>
              </w:rPr>
              <w:t>中国国际贸易促进委员会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专利商标事务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国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合伙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北京隆安律师事务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中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国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钟红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spacing w:val="-3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-30"/>
                <w:kern w:val="0"/>
                <w:sz w:val="28"/>
                <w:szCs w:val="28"/>
              </w:rPr>
              <w:t>副总经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北京律盟知识产权代理有限责任公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国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桂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合伙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北京市环球律师事务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中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国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党晓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总经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北京三友知识产权代理有限公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国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高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高级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顾问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eastAsia="仿宋_GB2312"/>
                <w:color w:val="000000"/>
                <w:spacing w:val="-8"/>
                <w:kern w:val="0"/>
                <w:sz w:val="28"/>
                <w:szCs w:val="28"/>
              </w:rPr>
              <w:t>中国移动通信集团设计院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有限公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北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京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郭家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律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-20"/>
                <w:kern w:val="0"/>
                <w:sz w:val="28"/>
                <w:szCs w:val="28"/>
              </w:rPr>
              <w:t>美国摩根路易斯律师事务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美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国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黄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合伙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北京同立钧成知识产权代理有限公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国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黄海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律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众达国际法律事务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中国香港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崔国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主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pacing w:val="-28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-28"/>
                <w:kern w:val="0"/>
                <w:sz w:val="28"/>
                <w:szCs w:val="28"/>
              </w:rPr>
              <w:t>知识产权出版社有限责任公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国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敬云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合伙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北京高通律师事务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中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国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程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副处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eastAsia="仿宋_GB2312"/>
                <w:color w:val="000000"/>
                <w:spacing w:val="-8"/>
                <w:kern w:val="0"/>
                <w:sz w:val="28"/>
                <w:szCs w:val="28"/>
              </w:rPr>
              <w:t>中国国际贸易促进委员会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专利商标事务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国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曾</w:t>
            </w:r>
            <w:r>
              <w:rPr>
                <w:rFonts w:cs="微软雅黑" w:eastAsia="微软雅黑"/>
                <w:color w:val="000000"/>
                <w:kern w:val="0"/>
                <w:sz w:val="28"/>
                <w:szCs w:val="28"/>
              </w:rPr>
              <w:t>旻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合伙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广州华进联合专利商标代理有限公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国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睿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合伙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睿拓国际律师事务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美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国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管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合伙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北京高文律师事务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中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国</w:t>
            </w:r>
          </w:p>
        </w:tc>
      </w:tr>
    </w:tbl>
    <w:p>
      <w:pPr>
        <w:pStyle w:val="Normal"/>
        <w:spacing w:lineRule="exact" w:line="5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 w:before="312" w:after="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2155" w:footer="1644" w:bottom="181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84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845" cy="355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spacing w:lineRule="exact" w:line="560"/>
                            <w:jc w:val="left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28pt;mso-wrap-distance-left:0pt;mso-wrap-distance-right:0pt;mso-wrap-distance-top:0pt;mso-wrap-distance-bottom:0pt;margin-top:0.05pt;mso-position-vertical-relative:text;margin-left:39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spacing w:lineRule="exact" w:line="560"/>
                      <w:jc w:val="left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Times New Roman" w:hAnsi="Times New Roman" w:eastAsia="宋体;SimSun" w:cs="Times New Roman"/>
      <w:sz w:val="20"/>
      <w:szCs w:val="20"/>
    </w:rPr>
  </w:style>
  <w:style w:type="character" w:styleId="InternetLink">
    <w:name w:val="Hyperlink"/>
    <w:rPr>
      <w:rFonts w:cs="Times New Roman"/>
      <w:color w:val="368DDC"/>
      <w:u w:val="none"/>
    </w:rPr>
  </w:style>
  <w:style w:type="character" w:styleId="Char1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抄送栏"/>
    <w:basedOn w:val="Normal"/>
    <w:qFormat/>
    <w:pPr>
      <w:autoSpaceDE w:val="false"/>
      <w:spacing w:lineRule="atLeast" w:line="590"/>
      <w:ind w:left="953" w:hanging="953"/>
    </w:pPr>
    <w:rPr>
      <w:rFonts w:eastAsia="方正仿宋_GBK;方正小标宋简体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公文2017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6:47:00Z</dcterms:created>
  <dc:creator>y</dc:creator>
  <dc:description/>
  <cp:keywords/>
  <dc:language>en-US</dc:language>
  <cp:lastModifiedBy>孙玮1</cp:lastModifiedBy>
  <cp:lastPrinted>2017-11-29T17:35:00Z</cp:lastPrinted>
  <dcterms:modified xsi:type="dcterms:W3CDTF">2023-03-03T02:23:00Z</dcterms:modified>
  <cp:revision>34</cp:revision>
  <dc:subject/>
  <dc:title>关于召开中国知识产权研究会届中理事</dc:title>
</cp:coreProperties>
</file>